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Інформація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  роботу закладів освіти щодо попередження всіх видів дитячого травматизму за 12 місяців 2025 року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ня безпеки життєдіяльності, створення, належних санітарних умов та профілактика травматизму в закладах освіти є одним з найважливіших у роботі відділу освіти, культури, молоді та спорту Сахновщинської селищн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иконання Законів України «Про освіту», «Про повну загальну середню освіту», «Про охорону дитинства», </w:t>
      </w:r>
      <w:r>
        <w:rPr>
          <w:sz w:val="28"/>
          <w:szCs w:val="28"/>
        </w:rPr>
        <w:t>наказу Міністерства освіти науки і освіти України від 26.12.2017 №1669 п</w:t>
      </w:r>
      <w:r>
        <w:rPr>
          <w:bCs/>
          <w:sz w:val="28"/>
          <w:szCs w:val="28"/>
          <w:shd w:fill="FFFFFF" w:val="clear"/>
        </w:rPr>
        <w:t>ро затвердження «Положення про організацію роботи з охорони праці та безпеки життєдіяльності учасників освітнього процесу в установах і закладах освіти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рядку розслідування та обліку нещасних випадків невиробничого характеру, затвердженого постановою Кабінету Міністрів України від 22.03.2001 № 270 (зі змінами), </w:t>
      </w:r>
      <w:r>
        <w:rPr>
          <w:sz w:val="28"/>
          <w:szCs w:val="28"/>
        </w:rPr>
        <w:t>наказу Міністерства освіти науки і освіти України від 16.05.2019 № 659 «Про затвердження Положення про порядок розслідування нещасних випадків, що сталися із здобувачами освіти під час освітнього процесу»</w:t>
      </w:r>
      <w:r>
        <w:rPr>
          <w:color w:val="000000"/>
          <w:sz w:val="28"/>
          <w:szCs w:val="28"/>
        </w:rPr>
        <w:t xml:space="preserve">, забезпечуючи реалізацію державної політики в галузі охорони дитинства відділом освіти, культури, молоді та спорту Сахновщинської селищної ради проаналізовано стан дитячого травматизму в закладах освіти за 12 місяців 2025 року та встановлено, що за звітний період травмувалися 4 дитини, з них 0 – під час освітнього процесу, 4 – у побуті. За аналогічний період 2024 року було зареєстровано 7 випадків травмування дітей в побуті, під час освітнього процесу – 0 випадків. 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>1 випадок травмування дітей у побуті стався 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З «Лигівський ліцей» (в.о. директора Світлана БУТКО, заступник директора з виховної роботи Тетяна СЕРЕДА); 3 випадки травмування дітей у побуті сталися у КЗ «Сахновщинський ліцей № 1» (директор Зінаїда НАУМЕНКО, заступник директора з виховної роботи Інна БІЛ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ипадки травмування, що сталися з учнями та вихованцями у побуті свідчать про низький рівень з </w:t>
      </w:r>
      <w:r>
        <w:rPr>
          <w:sz w:val="28"/>
          <w:szCs w:val="28"/>
        </w:rPr>
        <w:t>превентивної та просвітницької роботи в закладах освіти щодо запобігання випадків травмування у позаурочний час та послаблення організаційної роботи з батьками щодо профілактики та попередження усіх видів дитячого травматизм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 відділі освіти, культури, молоді та спорту та в закладах освіти проводилася робота  за наступними напрямками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створення безпечних умов праці та навчання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профілактика нещасних випадків;</w:t>
      </w:r>
    </w:p>
    <w:p>
      <w:pPr>
        <w:pStyle w:val="Normal"/>
        <w:ind w:left="567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спільної роботи за участю працівників освіти, поліції, закладу охорони            здоров’я, представника ДСНС   та селищної ради;</w:t>
      </w:r>
    </w:p>
    <w:p>
      <w:pPr>
        <w:pStyle w:val="Normal"/>
        <w:ind w:left="567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нформаційно-агітаційна діяльність та просвітницька робота; </w:t>
      </w:r>
    </w:p>
    <w:p>
      <w:pPr>
        <w:pStyle w:val="Normal"/>
        <w:ind w:left="567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дотриманням вимог Закону України «Про охорону праці», «Про забезпечення санітарного та епідемічного благополуччя населення»,        Кодексу цивільного захист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листів Берестинського РУ ГУ ДСНС України у Харківській області  відділ освіти, культури, молоді та спорту Сахновщинської селищної ради,  з метою запобігання загибелі людей, у тому числі дітей, повідомляє, що з учнями  проведено он-лайн уроки (інструктажі, бесіди) з питань дотримання заходів безпеки на льоду та безумовного виконання Правил охорони життя на водних об’єктах України.(охоплено 1952 учня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Згідно затвердженого графіка проведення он-лайн уроків з безпеки в закладах освіти в Берестинському районі з  здобувачами освіти проводяться  заняття у форматі он-лайн із залучанням працівників ДСНС, а саме: допомога дітям та школярам в пристосуванні до умов сьогодення, що пов’язані з наслідками агресії рф. </w:t>
      </w:r>
      <w:r>
        <w:rPr>
          <w:sz w:val="28"/>
          <w:szCs w:val="28"/>
        </w:rPr>
        <w:t>Також в закладах освіти проведено в режимі он-лайн «Єдиний урок з безпеки»  на такі теми: «Правила пожежної безпеки в побуті», «Дії у разі виявлення вибухонебезпечних предметів», «Алгоритм дій при сигналі «Тривога», «Правила поведінки на водоймищах».</w:t>
      </w:r>
      <w:r>
        <w:rPr>
          <w:sz w:val="28"/>
          <w:szCs w:val="28"/>
          <w:lang w:eastAsia="ru-RU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початку канікул для здобувачів освіти організовано проведення он-лайн інструктажів щодо дотримання правил безпечної поведінки, заходів безпеки на водних об’єктах України, з легкозаймистими, токсичними та вибухонебезпечними предметами і речовинами, вимог протипожежної безпеки, електробезпеки та безпеки дорожнього руху; норм гігієни та санітарії; правил поведінки в громадських місцях, а також поводження з незнайомими людьми та предметами, запобігання травмування на об’єктах залізничної інфраструктури, дій у випадках надзвичайних ситуацій тощ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 початку 2025 року на базі пересувного мобільного «Класу безпеки»  за участю представників ДСНС та поліції проведено навчання для учнів КЗ «Сахновщинський ліцей №1» та КЗ «Сахновщинський ліцей №2» з пожежної та мінної безпеки, правил дорожнього руху, кібербезпеки та практичні навички з безпеки життєдіяльності. (охоплено 40 учнів). В травні 2025 року інспектори Сахновщинської поліції провели лекції з учнями КЗ «Сахновщинський ліцей № 1» на теми «Формування навичок безпечних поведінок на вулицях і дорогах, що дозволить попередити дорожньо-транспортної події за участі дітей», «Дотримання правил дорожнього руху та правил поводжень на залізниці». Також з учнями було проведено практичні заняття з моделюванням ситуації з питань безпеки дорожнього руху. Під час лекцій поліцейські розповіли про ризики, пов’язані з он-лайн спілкуванням, зокрема кібербулінг, шахрайство та небажаний контент, надали поради щодо безпечного користування соціальним мережами, важливості конфіденційності особистої інформації та необхідності повідомляти дорослим про підозрілі ситуації в мережі та громадських місцях. (охоплено 40 учнів).      </w:t>
      </w:r>
    </w:p>
    <w:p>
      <w:pPr>
        <w:pStyle w:val="Normal"/>
        <w:spacing w:before="63" w:after="0"/>
        <w:ind w:firstLine="708"/>
        <w:jc w:val="both"/>
        <w:rPr/>
      </w:pPr>
      <w:r>
        <w:rPr>
          <w:sz w:val="28"/>
          <w:szCs w:val="28"/>
        </w:rPr>
        <w:t>З учнями в закладах освіти педагогічні працівники проводять он-лайн та в змішаній формі уроки, виховні та інформаційно-просвітницькі заходи щодо алгоритму дій у разі виникнення надзвичайних ситуацій та ризиків, що пов’язані із вибухонебезпечними предметами, а також надання першої допомоги потерпілим; правил пожежної безпеки; електробезпеки та безпеки дорожнього руху; Правил охорони життя на водних об’єктах України; норм гігієни та санітарії; правил поведінки в громадських місцях та на об’єктах залізничної інфраструктури; токсичними та вибухонебезпечними речовинами; поводження з незнайомими людьми та предметами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ділом освіти, культури, молоді та спорту протягом вказаного періоду здійснювався нагляд за додержанням вимог нормативно-правових актів у сфері охорони праці, профілактики травматизму, контроль виконання державних норм з пожежної безпеки.</w:t>
      </w:r>
      <w:r>
        <w:rPr>
          <w:color w:val="333333"/>
          <w:sz w:val="28"/>
          <w:szCs w:val="28"/>
          <w:shd w:fill="FFFFFF" w:val="clear"/>
        </w:rPr>
        <w:t xml:space="preserve"> Класними  керівниками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проводяться виховні години, бесіди з профілактики дитячого травматизму; 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на батьківських зборах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розглядають питання профілактики травматизму, захворюваності та формування у підлітків моделі здорового способу життя;  ведуться куточки з </w:t>
      </w:r>
      <w:r>
        <w:rPr>
          <w:bCs/>
          <w:sz w:val="28"/>
          <w:szCs w:val="28"/>
        </w:rPr>
        <w:t>правилами перебуванні на водоймищах</w:t>
      </w:r>
      <w:r>
        <w:rPr>
          <w:bCs/>
          <w:color w:val="1D5C80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з безпеки дорожнього руху, пожежної безпеки, особистої гігієни</w:t>
      </w:r>
      <w:r>
        <w:rPr>
          <w:bCs/>
          <w:color w:val="1D5C80"/>
          <w:sz w:val="28"/>
          <w:szCs w:val="28"/>
        </w:rPr>
        <w:t xml:space="preserve">; </w:t>
      </w:r>
      <w:r>
        <w:rPr>
          <w:rFonts w:cs="Bitter;Times New Roman" w:ascii="Bitter;Times New Roman" w:hAnsi="Bitter;Times New Roman"/>
          <w:color w:val="212121"/>
          <w:sz w:val="23"/>
          <w:szCs w:val="23"/>
        </w:rPr>
        <w:t xml:space="preserve"> </w:t>
      </w:r>
      <w:r>
        <w:rPr>
          <w:color w:val="212121"/>
          <w:sz w:val="28"/>
          <w:szCs w:val="28"/>
        </w:rPr>
        <w:t xml:space="preserve">у батьківських куточках оновлюється інформація щодо попередження різних видів травмування дітей, рекомендації для батьків щодо виховання у дітей відповідальності за свою безпек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Пріоритетними напрямками роботи відділу освіти, культури, молоді та спорту,  закладів освіти на 2025/2026 </w:t>
      </w:r>
      <w:r>
        <w:rPr>
          <w:sz w:val="28"/>
          <w:szCs w:val="28"/>
        </w:rPr>
        <w:t xml:space="preserve">навчального  року буде збереження та зміцнення здоров’я  дітей, формування у здобувачів освіти свідомої мотивації до збереження життя та здоров’я, дбайливого ставлення до оточуючих. У  закладах освіти постійно проводити відповідні заходи щодо запобігання дитячого травматизму, застосовувати різні методи роботи, серед яких: лекції, конференції, групові дискусії, демонстрування фільм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аурочний час з метою формування навичок безпечної поведінки та пропаганди здорового способу життя для здобувачів освіти (вихованців) організовувати зустрічі з представниками поліції, ДСНС, лікарями тощ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у увага приділяти профілактиці та попередженню нещасних випадків під час навчально-виховного процесу, побуті. У закладах селищної ради проводити різноманітні заходи для дітей різних вікових категорій на знання правил  дорожнього руху, безпечної поведінки, особистої безпеки, профілактики невиробничого травматизму. Також в закладах освіти проводити засідання круглого столу «Безпека в побуті для дітей та дорослих», консультації для батьків «Попередження ДТП». На інформаційних стендах для батьків постійно розміщувати та оновлювати пам’ятки щодо попередження дитячого травматизму серед здобувачів осві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отримання здобувачами освіти правил безпечної поведінки, заходів безпеки на водних об’єктах у літній період, з легкозаймистими, токсичними та вибухонебезпечними предметами і речовинами; вимог протипожежної безпеки, електробезпеки та безпеки дорожнього руху; норм гігієни та санітарії; правил поведінки в громадських місцях, а також поводження з незнайомими людьми та предметами, запобігання травмування на об’єктах залізничної інфраструктури, дій у випадку надзвичайних ситуацій тощо.</w:t>
      </w:r>
    </w:p>
    <w:p>
      <w:pPr>
        <w:pStyle w:val="Normal"/>
        <w:ind w:left="-120" w:first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firstLine="120"/>
        <w:rPr/>
      </w:pPr>
      <w:r>
        <w:rPr>
          <w:b/>
          <w:sz w:val="28"/>
          <w:szCs w:val="28"/>
        </w:rPr>
        <w:t>Інженер з охорони праці</w:t>
        <w:tab/>
        <w:tab/>
        <w:tab/>
        <w:tab/>
        <w:t xml:space="preserve">                  ІВАН ЛУК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Bitt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35:00Z</dcterms:created>
  <dc:creator>Пользователь</dc:creator>
  <dc:description/>
  <cp:keywords/>
  <dc:language>en-US</dc:language>
  <cp:lastModifiedBy>User</cp:lastModifiedBy>
  <cp:lastPrinted>2016-01-12T10:36:00Z</cp:lastPrinted>
  <dcterms:modified xsi:type="dcterms:W3CDTF">2025-12-22T07:08:00Z</dcterms:modified>
  <cp:revision>15</cp:revision>
  <dc:subject/>
  <dc:title>                                                                              </dc:title>
</cp:coreProperties>
</file>